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outlineLvl w:val="3"/>
        <w:rPr>
          <w:rFonts w:eastAsia="Times New Roman"/>
          <w:bCs/>
          <w:color w:val="333132"/>
          <w:sz w:val="36"/>
          <w:szCs w:val="36"/>
        </w:rPr>
      </w:pPr>
      <w:r>
        <w:rPr>
          <w:rFonts w:eastAsia="Times New Roman"/>
          <w:bCs/>
          <w:color w:val="333132"/>
          <w:sz w:val="36"/>
          <w:szCs w:val="36"/>
        </w:rPr>
        <w:t>Campaign helps consumers make informed and healthy choices</w:t>
      </w:r>
    </w:p>
    <w:p>
      <w:pPr>
        <w:pStyle w:val="Normal"/>
        <w:shd w:fill="FFFFFF" w:val="clear"/>
        <w:spacing w:before="0" w:after="288"/>
        <w:rPr>
          <w:rFonts w:eastAsia="Times New Roman"/>
          <w:color w:val="313131"/>
          <w:sz w:val="24"/>
          <w:szCs w:val="24"/>
        </w:rPr>
      </w:pPr>
      <w:r>
        <w:rPr>
          <w:rFonts w:eastAsia="Times New Roman"/>
          <w:color w:val="313131"/>
          <w:sz w:val="24"/>
          <w:szCs w:val="24"/>
        </w:rPr>
        <w:t>Television and print advertising is chocked full of the latest information on eating healthy and losing weight. But how is a consumer supposed to know if that information is truly more than just the latest fad?</w:t>
      </w:r>
    </w:p>
    <w:p>
      <w:pPr>
        <w:pStyle w:val="Normal"/>
        <w:shd w:fill="FFFFFF" w:val="clear"/>
        <w:spacing w:before="0" w:after="288"/>
        <w:rPr/>
      </w:pPr>
      <w:r>
        <w:rPr>
          <w:rFonts w:eastAsia="Times New Roman"/>
          <w:color w:val="313131"/>
          <w:sz w:val="24"/>
          <w:szCs w:val="24"/>
        </w:rPr>
        <w:t>Fortunately, the Academy of Nutrition and Dietetics created a nutrition education and information campaign called National Nutrition Month, which is observed in March. The campaign focuses attention on the importance of making informed food choices and developing sound eating and physical activity habits, said Diana Romano, Oklahoma State University Cooperative Extension nutrition assistant state specialist and registered dietitian. </w:t>
      </w:r>
    </w:p>
    <w:p>
      <w:pPr>
        <w:pStyle w:val="NormalWeb"/>
        <w:rPr/>
      </w:pPr>
      <w:r>
        <w:rPr>
          <w:rFonts w:eastAsia="Times New Roman"/>
          <w:color w:val="313131"/>
        </w:rPr>
        <w:t>“</w:t>
      </w:r>
      <w:r>
        <w:rPr>
          <w:rFonts w:eastAsia="Times New Roman"/>
          <w:color w:val="313131"/>
        </w:rPr>
        <w:t>If you’ve got some not-so-healthy habits, the Dietary Guidelines for Americans suggest starting with small changes in order to make healthier choices that will last,” Romano said. “</w:t>
      </w:r>
      <w:r>
        <w:rPr/>
        <w:t>Healthy eating patterns include a variety of nutritious foods like vegetables, fruits, whole grains, low-fat and fat-free dairy, lean meats and other protein foods and oils, while limiting saturated fats, trans fats, added sugars and sodium. A healthy eating pattern is adaptable to a person's taste preferences, traditions, culture and budget.”</w:t>
      </w:r>
    </w:p>
    <w:p>
      <w:pPr>
        <w:pStyle w:val="NormalWeb"/>
        <w:rPr/>
      </w:pPr>
      <w:r>
        <w:rPr/>
        <w:t>Sometimes people get caught up in the latest eating trends, but research shows following a healthy eating pattern across a lifespan is the best choice. Choose an eating pattern at an appropriate calorie level to help achieve and maintain a healthy body weight, while supporting nutrient adequacy and reducing the risk of chronic disease.</w:t>
      </w:r>
    </w:p>
    <w:p>
      <w:pPr>
        <w:pStyle w:val="NormalWeb"/>
        <w:rPr/>
      </w:pPr>
      <w:r>
        <w:rPr/>
        <w:t>“</w:t>
      </w:r>
      <w:r>
        <w:rPr/>
        <w:t xml:space="preserve">To keep it interesting, focus on variety, nutrient density and amount. Meet nutrient needs within calorie limits by choosing a variety of nutrient-dense foods within all food groups,” she said. “It’s not a good idea to eliminate entire foods groups, but remember some of these foods need to be consumed in moderation.” </w:t>
      </w:r>
    </w:p>
    <w:p>
      <w:pPr>
        <w:pStyle w:val="NormalWeb"/>
        <w:rPr/>
      </w:pPr>
      <w:r>
        <w:rPr/>
        <w:t>Try to consume less than 10 percent of your calories from added sugars. In addition, limit calories from saturated fats and reduce sodium intake. Cut back on foods and beverages higher in these components and shift your focus to healthier choices. ChooseMyPlate.gov is a great resource for additional information about healthy eating.</w:t>
      </w:r>
    </w:p>
    <w:p>
      <w:pPr>
        <w:pStyle w:val="NormalWeb"/>
        <w:rPr/>
      </w:pPr>
      <w:r>
        <w:rPr/>
        <w:t>Romano suggests eating a variety of vegetables from all the sub groups, including dark green, red and orange, legumes, starchy and other. When it comes to fruits, whole fruits are your best choice. Read labels on grain products and choose whole grains at least half of the time.</w:t>
      </w:r>
    </w:p>
    <w:p>
      <w:pPr>
        <w:pStyle w:val="NormalWeb"/>
        <w:rPr/>
      </w:pPr>
      <w:r>
        <w:rPr/>
        <w:t>“</w:t>
      </w:r>
      <w:r>
        <w:rPr/>
        <w:t>We all know calcium plays an important role in a healthy diet. Select fat-free or low-fat dairy products such as milk, cheese and yogurt,” she said. “Most people have an adequate intake of protein foods, but be sure to select from a variety of sources, including seafood, lean meats, poultry, eggs, legumes, nuts, seeds and soy products.”</w:t>
      </w:r>
    </w:p>
    <w:p>
      <w:pPr>
        <w:pStyle w:val="NormalWeb"/>
        <w:rPr/>
      </w:pPr>
      <w:r>
        <w:rPr/>
        <w:t>Reading the Nutrition Facts label on all packaged food items is an easy way for consumers to quickly see the nutritional aspects of the foods they are purchasing. The label is a great way to check for saturated fats, calories and serving sizes, along with vitamin and mineral content.</w:t>
      </w:r>
    </w:p>
    <w:p>
      <w:pPr>
        <w:pStyle w:val="NormalWeb"/>
        <w:rPr/>
      </w:pPr>
      <w:r>
        <w:rPr/>
        <w:t>“</w:t>
      </w:r>
      <w:r>
        <w:rPr/>
        <w:t xml:space="preserve">Even though there is a lot of conflicting information available about eating healthy, there is so much food information out there. Check out ChooseMyPlate.gov or contact your local OSU Cooperative Extension office for the latest research-based information,” Romano said. “Making well-informed choices is important, and now that we’re observing National Nutrition Month, there’s no time better than the present.” </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b/>
          <w:b/>
          <w:bCs/>
          <w:sz w:val="24"/>
          <w:szCs w:val="24"/>
        </w:rPr>
      </w:pPr>
      <w:r>
        <w:rPr>
          <w:b/>
          <w:bCs/>
          <w:sz w:val="24"/>
          <w:szCs w:val="24"/>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4:22:00Z</dcterms:created>
  <dc:creator>Agricultural Communications</dc:creator>
  <dc:description/>
  <cp:keywords/>
  <dc:language>en-US</dc:language>
  <cp:lastModifiedBy>Gedon, Trisha</cp:lastModifiedBy>
  <dcterms:modified xsi:type="dcterms:W3CDTF">2017-02-09T20:47:00Z</dcterms:modified>
  <cp:revision>3</cp:revision>
  <dc:subject/>
  <dc:title>For November Release</dc:title>
</cp:coreProperties>
</file>