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81;5bd09ad4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