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W8BNATTRcom.apple.quarantineq/0081;5b48f6f2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